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numPr>
                <w:ilvl w:val="0"/>
                <w:numId w:val="1"/>
              </w:numPr>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Handling data, Measurement, Number</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93637264"/>
            <w:bookmarkStart w:id="1" w:name="__Fieldmark__0_99363726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93637264"/>
            <w:bookmarkStart w:id="3" w:name="__Fieldmark__1_99363726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93637264"/>
            <w:bookmarkStart w:id="5" w:name="__Fieldmark__2_99363726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93637264"/>
            <w:bookmarkStart w:id="7" w:name="__Fieldmark__3_99363726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93637264"/>
            <w:bookmarkStart w:id="9" w:name="__Fieldmark__4_9936372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93637264"/>
            <w:bookmarkStart w:id="11" w:name="__Fieldmark__5_9936372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93637264"/>
            <w:bookmarkStart w:id="13" w:name="__Fieldmark__6_99363726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93637264"/>
            <w:bookmarkStart w:id="15" w:name="__Fieldmark__7_99363726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93637264"/>
            <w:bookmarkStart w:id="17" w:name="__Fieldmark__8_99363726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93637264"/>
            <w:bookmarkStart w:id="19" w:name="__Fieldmark__9_99363726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93637264"/>
            <w:bookmarkStart w:id="21" w:name="__Fieldmark__10_99363726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993637264"/>
            <w:bookmarkStart w:id="24" w:name="__Fieldmark__11_993637264"/>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993637264"/>
            <w:bookmarkStart w:id="26" w:name="__Fieldmark__12_993637264"/>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993637264"/>
            <w:bookmarkStart w:id="28" w:name="__Fieldmark__13_993637264"/>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993637264"/>
            <w:bookmarkStart w:id="30" w:name="__Fieldmark__14_993637264"/>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993637264"/>
            <w:bookmarkStart w:id="32" w:name="__Fieldmark__15_993637264"/>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993637264"/>
            <w:bookmarkStart w:id="35" w:name="__Fieldmark__16_993637264"/>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993637264"/>
            <w:bookmarkStart w:id="37" w:name="__Fieldmark__17_993637264"/>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993637264"/>
            <w:bookmarkStart w:id="39" w:name="__Fieldmark__18_993637264"/>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993637264"/>
            <w:bookmarkStart w:id="41" w:name="__Fieldmark__19_993637264"/>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993637264"/>
            <w:bookmarkStart w:id="43" w:name="__Fieldmark__20_993637264"/>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993637264"/>
            <w:bookmarkStart w:id="45" w:name="__Fieldmark__21_993637264"/>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993637264"/>
            <w:bookmarkStart w:id="47" w:name="__Fieldmark__22_993637264"/>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993637264"/>
            <w:bookmarkStart w:id="49" w:name="__Fieldmark__23_993637264"/>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993637264"/>
            <w:bookmarkStart w:id="51" w:name="__Fieldmark__24_993637264"/>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993637264"/>
            <w:bookmarkStart w:id="53" w:name="__Fieldmark__25_993637264"/>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993637264"/>
            <w:bookmarkStart w:id="55" w:name="__Fieldmark__27_993637264"/>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993637264"/>
            <w:bookmarkStart w:id="57" w:name="__Fieldmark__28_993637264"/>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993637264"/>
            <w:bookmarkStart w:id="59" w:name="__Fieldmark__29_993637264"/>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993637264"/>
            <w:bookmarkStart w:id="61" w:name="__Fieldmark__30_993637264"/>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993637264"/>
            <w:bookmarkStart w:id="63" w:name="__Fieldmark__31_993637264"/>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before="0" w:after="0"/>
              <w:ind w:left="714" w:hanging="357"/>
              <w:rPr>
                <w:sz w:val="20"/>
                <w:szCs w:val="20"/>
              </w:rPr>
            </w:pPr>
            <w:r>
              <w:rPr>
                <w:sz w:val="20"/>
                <w:szCs w:val="20"/>
                <w:lang w:val="en-US"/>
              </w:rPr>
              <w:t>Records and organizes data on a bar graph</w:t>
            </w:r>
          </w:p>
          <w:p>
            <w:pPr>
              <w:pStyle w:val="Normal"/>
              <w:numPr>
                <w:ilvl w:val="0"/>
                <w:numId w:val="2"/>
              </w:numPr>
              <w:spacing w:before="0" w:after="0"/>
              <w:ind w:left="714" w:hanging="357"/>
              <w:rPr>
                <w:sz w:val="20"/>
                <w:szCs w:val="20"/>
              </w:rPr>
            </w:pPr>
            <w:r>
              <w:rPr>
                <w:sz w:val="20"/>
                <w:szCs w:val="20"/>
              </w:rPr>
              <w:t xml:space="preserve">Estimates, </w:t>
            </w:r>
            <w:r>
              <w:rPr>
                <w:sz w:val="20"/>
                <w:szCs w:val="20"/>
                <w:lang w:val="en-US"/>
              </w:rPr>
              <w:t>compares and measures, with non-standard units of measurement, height and weight (short, tall, heavy, light)</w:t>
            </w:r>
          </w:p>
          <w:p>
            <w:pPr>
              <w:pStyle w:val="Normal"/>
              <w:numPr>
                <w:ilvl w:val="0"/>
                <w:numId w:val="2"/>
              </w:numPr>
              <w:spacing w:before="0" w:after="0"/>
              <w:ind w:left="714" w:hanging="357"/>
              <w:rPr>
                <w:sz w:val="20"/>
                <w:szCs w:val="20"/>
              </w:rPr>
            </w:pPr>
            <w:r>
              <w:rPr>
                <w:sz w:val="20"/>
                <w:szCs w:val="20"/>
                <w:lang w:val="en-US"/>
              </w:rPr>
              <w:t>Connects number names and numerals to the quantities they repres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s notebook, pencil, number worksheet, 100 days char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993637264"/>
            <w:bookmarkStart w:id="65" w:name="__Fieldmark__33_993637264"/>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993637264"/>
            <w:bookmarkStart w:id="67" w:name="__Fieldmark__34_993637264"/>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993637264"/>
            <w:bookmarkStart w:id="69" w:name="__Fieldmark__35_993637264"/>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993637264"/>
            <w:bookmarkStart w:id="71" w:name="__Fieldmark__36_993637264"/>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993637264"/>
            <w:bookmarkStart w:id="73" w:name="__Fieldmark__37_993637264"/>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993637264"/>
            <w:bookmarkStart w:id="75" w:name="__Fieldmark__38_993637264"/>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993637264"/>
            <w:bookmarkStart w:id="77" w:name="__Fieldmark__39_993637264"/>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993637264"/>
            <w:bookmarkStart w:id="79" w:name="__Fieldmark__40_993637264"/>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993637264"/>
            <w:bookmarkStart w:id="81" w:name="__Fieldmark__41_993637264"/>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993637264"/>
            <w:bookmarkStart w:id="83" w:name="__Fieldmark__42_993637264"/>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993637264"/>
            <w:bookmarkStart w:id="85" w:name="__Fieldmark__43_993637264"/>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993637264"/>
            <w:bookmarkStart w:id="87" w:name="__Fieldmark__44_993637264"/>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Feb 18-22/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 xml:space="preserve">Main Activity </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1 (Teacher) Handling data:</w:t>
            </w:r>
          </w:p>
          <w:p>
            <w:pPr>
              <w:pStyle w:val="Sinespaciado"/>
              <w:rPr/>
            </w:pPr>
            <w:r>
              <w:rPr>
                <w:rFonts w:cs="Arial" w:ascii="Verdana" w:hAnsi="Verdana"/>
                <w:sz w:val="16"/>
                <w:szCs w:val="16"/>
                <w:lang w:val="en-GB"/>
              </w:rPr>
              <w:t>Ask children to organise and display in a bar graph, the information recorded in the tally chart about how people adapt to the environment.</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t>STATION 2 (Teacher) Weight:</w:t>
            </w:r>
          </w:p>
          <w:p>
            <w:pPr>
              <w:pStyle w:val="Normal"/>
              <w:rPr>
                <w:rFonts w:ascii="Arial" w:hAnsi="Arial" w:cs="Arial"/>
                <w:sz w:val="18"/>
                <w:szCs w:val="18"/>
              </w:rPr>
            </w:pPr>
            <w:r>
              <w:rPr>
                <w:rFonts w:cs="Arial" w:ascii="Arial" w:hAnsi="Arial"/>
                <w:b/>
                <w:sz w:val="16"/>
                <w:szCs w:val="16"/>
                <w:u w:val="single"/>
              </w:rPr>
              <w:t xml:space="preserve">SURVEY </w:t>
            </w:r>
            <w:r>
              <w:rPr>
                <w:rFonts w:cs="Arial" w:ascii="Arial" w:hAnsi="Arial"/>
                <w:b/>
                <w:sz w:val="16"/>
                <w:szCs w:val="16"/>
              </w:rPr>
              <w:t xml:space="preserve">: </w:t>
            </w:r>
            <w:r>
              <w:rPr>
                <w:rFonts w:cs="Arial" w:ascii="Arial" w:hAnsi="Arial"/>
                <w:sz w:val="18"/>
                <w:szCs w:val="18"/>
              </w:rPr>
              <w:t>Children will go around and ask people what non-standard units they use to measure.</w:t>
            </w:r>
          </w:p>
          <w:p>
            <w:pPr>
              <w:pStyle w:val="Sinespaciado"/>
              <w:rPr>
                <w:rFonts w:ascii="Verdana" w:hAnsi="Verdana" w:cs="Arial"/>
                <w:b/>
                <w:b/>
                <w:sz w:val="16"/>
                <w:szCs w:val="16"/>
                <w:lang w:val="en-GB"/>
              </w:rPr>
            </w:pPr>
            <w:r>
              <w:rPr>
                <w:rFonts w:cs="Arial" w:ascii="Verdana" w:hAnsi="Verdana"/>
                <w:b/>
                <w:sz w:val="16"/>
                <w:szCs w:val="16"/>
                <w:lang w:val="en-GB"/>
              </w:rPr>
              <w:t>STATION 3 (Independent) Number:</w:t>
            </w:r>
          </w:p>
          <w:p>
            <w:pPr>
              <w:pStyle w:val="Sinespaciado"/>
              <w:rPr>
                <w:rFonts w:ascii="Verdana" w:hAnsi="Verdana" w:cs="Arial"/>
                <w:sz w:val="16"/>
                <w:szCs w:val="16"/>
                <w:lang w:val="en-GB"/>
              </w:rPr>
            </w:pPr>
            <w:r>
              <w:rPr>
                <w:rFonts w:cs="Arial" w:ascii="Verdana" w:hAnsi="Verdana"/>
                <w:sz w:val="16"/>
                <w:szCs w:val="16"/>
                <w:lang w:val="en-GB"/>
              </w:rPr>
              <w:t>Give out a worksheet about counting and assigning the numeral to each quantity. Ask them to write the corresponding number.  As they have to identify and write the number, encourage them to see the 100 days chart when necessary.</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Verdana"/>
                <w:sz w:val="16"/>
                <w:szCs w:val="16"/>
              </w:rPr>
            </w:pPr>
            <w:r>
              <w:rPr>
                <w:rFonts w:cs="Verdana" w:ascii="Verdana" w:hAnsi="Verdana"/>
                <w:b/>
                <w:sz w:val="16"/>
                <w:szCs w:val="16"/>
                <w:lang w:val="en-GB"/>
              </w:rPr>
              <w:t xml:space="preserve">Tier 2: </w:t>
            </w:r>
          </w:p>
          <w:p>
            <w:pPr>
              <w:pStyle w:val="Prrafodelista"/>
              <w:spacing w:before="0" w:after="200"/>
              <w:ind w:left="0" w:hanging="0"/>
              <w:contextualSpacing/>
              <w:rPr>
                <w:rFonts w:ascii="Verdana" w:hAnsi="Verdana" w:cs="Verdana"/>
                <w:sz w:val="16"/>
                <w:szCs w:val="16"/>
              </w:rPr>
            </w:pPr>
            <w:r>
              <w:rPr>
                <w:rFonts w:cs="Verdana" w:ascii="Verdana" w:hAnsi="Verdana"/>
                <w:sz w:val="16"/>
                <w:szCs w:val="16"/>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w:t>
            </w:r>
            <w:r>
              <w:rPr>
                <w:rFonts w:cs="Verdana" w:ascii="Verdana" w:hAnsi="Verdana"/>
                <w:sz w:val="16"/>
                <w:szCs w:val="16"/>
                <w:lang w:val="en-GB"/>
              </w:rPr>
              <w:t>In a plenary, gather the information collected  in the survey (non standard units of measurement).</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0:21:00Z</dcterms:created>
  <dc:creator>Ana Maria</dc:creator>
  <dc:description/>
  <dc:language>en-US</dc:language>
  <cp:lastModifiedBy>USUARIO</cp:lastModifiedBy>
  <cp:lastPrinted>2009-01-26T08:55:00Z</cp:lastPrinted>
  <dcterms:modified xsi:type="dcterms:W3CDTF">2013-02-17T00:21:00Z</dcterms:modified>
  <cp:revision>2</cp:revision>
  <dc:subject/>
  <dc:title/>
</cp:coreProperties>
</file>